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35</w:t>
        <w:tab/>
        <w:t>D.</w:t>
        <w:tab/>
        <w:t>Form: Disclaimer Trust</w:t>
      </w:r>
    </w:p>
    <w:p>
      <w:pPr>
        <w:pStyle w:val="ZzSansSerif"/>
        <w:rPr>
          <w:vanish/>
        </w:rPr>
      </w:pPr>
      <w:r>
        <w:rPr>
          <w:vanish/>
        </w:rPr>
      </w:r>
    </w:p>
    <w:p>
      <w:pPr>
        <w:pStyle w:val="FormCen"/>
        <w:rPr/>
      </w:pPr>
      <w:r>
        <w:rPr/>
        <w:t>DISCLAIMERS BY SURVIVING SETTLOR</w:t>
      </w:r>
    </w:p>
    <w:p>
      <w:pPr>
        <w:pStyle w:val="FormCen"/>
        <w:rPr/>
      </w:pPr>
      <w:r>
        <w:rPr/>
      </w:r>
    </w:p>
    <w:p>
      <w:pPr>
        <w:pStyle w:val="Form"/>
        <w:rPr/>
      </w:pPr>
      <w:r>
        <w:rPr/>
        <w:t xml:space="preserve">A. </w:t>
      </w:r>
      <w:r>
        <w:rPr>
          <w:iCs/>
        </w:rPr>
        <w:t>Purpose of Disclaimer Trust</w:t>
      </w:r>
      <w:r>
        <w:rPr/>
        <w:t>. In this Division, a disclaimer is a Surviving Settlor’s refusal to accept a transfer of property (or a particular right or interest in property) from the Deceased Settlor. Disclaimers are sometimes used to fine-tune an estate plan after the death of the Deceased Settlor, thereby saving substantial taxes. This is particularly true if family wealth has significantly increased or if it is determined that the Surviving Settlor has an unexpectedly short life expectancy. The provisions in this Division are intended to provide the Surviving Settlor with increased opportunities to use disclaimers in appropriate cases. The Settlors understand that it is important to consult a tax professional promptly after the death of the Deceased Settlor about the possible benefits of a disclaimer. The Surviving Settlor has no obligation whatever to make any disclaimers.</w:t>
      </w:r>
    </w:p>
    <w:p>
      <w:pPr>
        <w:pStyle w:val="Form"/>
        <w:rPr/>
      </w:pPr>
      <w:r>
        <w:rPr/>
      </w:r>
    </w:p>
    <w:p>
      <w:pPr>
        <w:pStyle w:val="Form"/>
        <w:rPr/>
      </w:pPr>
      <w:r>
        <w:rPr/>
        <w:t xml:space="preserve">B. </w:t>
      </w:r>
      <w:r>
        <w:rPr>
          <w:iCs/>
        </w:rPr>
        <w:t>Disclaimer of Property Passing to Surviving Settlor</w:t>
      </w:r>
      <w:r>
        <w:rPr/>
        <w:t>. The Surviving Settlor (or the personal representative of a deceased Surviving Settlor) shall have the right to disclaim any property of the Deceased Settlor distributable to the Survivor or the Survivor’s Trust. In the event of such a disclaimer, the disclaimed property shall be held and administered by the trustee as a separate trust known as the Disclaimer Trust. The trustee shall pay to the Surviving Settlor all income of the Disclaimer Trust in quarter-annual or more frequent intervals, plus as much of the principal as the trustee in its discretion determines is appropriate for the Surviving Settlor’s health, education, and support. In exercising its discretion, the trustee may take into account other income and resources available to the Surviving Settlor to such extent, if any, as the trustee deems appropriate.</w:t>
      </w:r>
    </w:p>
    <w:p>
      <w:pPr>
        <w:pStyle w:val="Form"/>
        <w:rPr/>
      </w:pPr>
      <w:r>
        <w:rPr/>
      </w:r>
    </w:p>
    <w:p>
      <w:pPr>
        <w:pStyle w:val="Form"/>
        <w:rPr/>
      </w:pPr>
      <w:r>
        <w:rPr/>
        <w:t xml:space="preserve">C. </w:t>
      </w:r>
      <w:r>
        <w:rPr>
          <w:iCs/>
        </w:rPr>
        <w:t>Surviving Settlor’s Disclaimer of Mandatory Income Interest</w:t>
      </w:r>
      <w:r>
        <w:rPr/>
        <w:t>. If the Surviving Settlor also disclaims the right to receive mandatory income distributions from the Disclaimer Trust without disclaiming rights to principal, income shall be added to principal and the Trustee shall pay to the Surviving Settlor as much of the trust property as the trustee in its discretion determines is appropriate for the Surviving Settlor’s health, education, and support. In exercising its discretion, the trustee may consider other income and resources available to the Surviving Settlor to such extent, if any, as the trustee deems appropriate.</w:t>
      </w:r>
    </w:p>
    <w:p>
      <w:pPr>
        <w:pStyle w:val="Form"/>
        <w:rPr/>
      </w:pPr>
      <w:r>
        <w:rPr/>
      </w:r>
    </w:p>
    <w:p>
      <w:pPr>
        <w:pStyle w:val="Form"/>
        <w:rPr/>
      </w:pPr>
      <w:r>
        <w:rPr/>
        <w:t xml:space="preserve">D. </w:t>
      </w:r>
      <w:r>
        <w:rPr>
          <w:iCs/>
        </w:rPr>
        <w:t>Surviving Settlor’s Disclaimer of All Rights in Disclaimer Trust</w:t>
      </w:r>
      <w:r>
        <w:rPr/>
        <w:t>. If the Surviving Settlor disclaims all rights to principal and income with respect to all or a fractional share of the Disclaimer Trust, the property so disclaimed shall be distributed in the manner provided in the next paragraph, except that solely for the purpose of applying the survivorship requirements in the next paragraph, the Surviving Settlor will be deemed to have died on the date of death of the Deceased Settlor.</w:t>
      </w:r>
    </w:p>
    <w:p>
      <w:pPr>
        <w:pStyle w:val="Form"/>
        <w:rPr/>
      </w:pPr>
      <w:r>
        <w:rPr/>
      </w:r>
    </w:p>
    <w:p>
      <w:pPr>
        <w:pStyle w:val="Form"/>
        <w:rPr/>
      </w:pPr>
      <w:r>
        <w:rPr/>
        <w:t xml:space="preserve">E. </w:t>
      </w:r>
      <w:r>
        <w:rPr>
          <w:iCs/>
        </w:rPr>
        <w:t>Distribution on Surviving Settlor’s Death.</w:t>
      </w:r>
      <w:r>
        <w:rPr>
          <w:bCs/>
        </w:rPr>
        <w:t xml:space="preserve"> </w:t>
      </w:r>
      <w:r>
        <w:rPr/>
        <w:t xml:space="preserve">On the death of the Surviving Settlor, the remaining trust property shall be distributed as follows: </w:t>
      </w:r>
      <w:r>
        <w:rPr>
          <w:bCs/>
        </w:rPr>
        <w:t>_ _[</w:t>
      </w:r>
      <w:r>
        <w:rPr>
          <w:bCs/>
          <w:iCs/>
        </w:rPr>
        <w:t>Specify</w:t>
      </w:r>
      <w:r>
        <w:rPr>
          <w:bCs/>
        </w:rPr>
        <w:t>]_ _</w:t>
      </w:r>
    </w:p>
    <w:p>
      <w:pPr>
        <w:pStyle w:val="Form"/>
        <w:rPr/>
      </w:pPr>
      <w:r>
        <w:rPr/>
      </w:r>
    </w:p>
    <w:p>
      <w:pPr>
        <w:pStyle w:val="FormCenInstr"/>
        <w:rPr>
          <w:vanish/>
        </w:rPr>
      </w:pPr>
      <w:r>
        <w:rPr>
          <w:iCs/>
          <w:vanish/>
        </w:rPr>
        <w:t>[</w:t>
      </w:r>
      <w:r>
        <w:rPr>
          <w:vanish/>
        </w:rPr>
        <w:t>Add the following paragraph if the trust includes a QTIP trust</w:t>
      </w:r>
      <w:r>
        <w:rPr>
          <w:iCs/>
          <w:vanish/>
        </w:rPr>
        <w:t>]</w:t>
      </w:r>
    </w:p>
    <w:p>
      <w:pPr>
        <w:pStyle w:val="FormCenInstr"/>
        <w:rPr>
          <w:vanish/>
        </w:rPr>
      </w:pPr>
      <w:r>
        <w:rPr>
          <w:vanish/>
        </w:rPr>
      </w:r>
    </w:p>
    <w:p>
      <w:pPr>
        <w:pStyle w:val="Form"/>
        <w:rPr/>
      </w:pPr>
      <w:r>
        <w:rPr/>
        <w:t xml:space="preserve">F. </w:t>
      </w:r>
      <w:r>
        <w:rPr>
          <w:iCs/>
        </w:rPr>
        <w:t xml:space="preserve">Disclaimer of QTIP Trust Interest. </w:t>
      </w:r>
      <w:r>
        <w:rPr/>
        <w:t>This Division does not apply to the QTIP trust. If the Surviving Settlor disclaims all rights to principal and income with respect to all or a fractional share of the QTIP trust, the property or share of that trust shall be distributed in accordance with the provisions of that trust applicable on the death of the surviving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4</dc:title>
</cp:coreProperties>
</file>